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172"/>
        <w:gridCol w:w="1414"/>
        <w:gridCol w:w="3642"/>
        <w:gridCol w:w="3578"/>
        <w:gridCol w:w="3576"/>
      </w:tblGrid>
      <w:tr>
        <w:trPr/>
        <w:tc>
          <w:tcPr>
            <w:tcW w:w="10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</w:rPr>
              <w:t>Nazwa dokumentu: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: </w:t>
            </w:r>
            <w:r>
              <w:rPr/>
              <w:t>Raport z postępu rzeczowo-finansowego projektu informatycznego za I kwartał 2020 POPC.02.03.01-00-0003/17 Ministerstwo Nauki i Szkolnictwa „Zintegrowany System Usług dla Nauki - etap II (ZSUN II)”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powiedź MNISW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kres realizacji projektu 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godnie z Umową o dofinansowanie oraz Wnioskiem o dofinansowanie Okres realizacji projektu rozpoczyna się 1.11.2017. </w:t>
            </w:r>
          </w:p>
          <w:p>
            <w:pPr>
              <w:pStyle w:val="Normal"/>
              <w:rPr/>
            </w:pPr>
            <w:r>
              <w:rPr/>
              <w:t>W raporcie Beneficjent podał datę 2.11.2017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szę o weryfikację i korektę w odniesieniu do zgłoszonej uwagi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res realizacji projektu rozpoczyna się 1.11.2017 r. – data została skorygowana. Beneficjent omyłkowo wpisał datę podpisania Porozumienia o dofinansowani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7:39:00Z</dcterms:created>
  <dc:creator>Viktoriya Krayevska</dc:creator>
  <dc:description/>
  <cp:keywords/>
  <dc:language>en-US</dc:language>
  <cp:lastModifiedBy>Mikołajczak Marlena</cp:lastModifiedBy>
  <dcterms:modified xsi:type="dcterms:W3CDTF">2020-06-08T17:41:00Z</dcterms:modified>
  <cp:revision>3</cp:revision>
  <dc:subject/>
  <dc:title/>
</cp:coreProperties>
</file>